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1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8"/>
      </w:tblGrid>
      <w:tr>
        <w:trPr>
          <w:trHeight w:val="386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4"/>
                <w:szCs w:val="20"/>
              </w:rPr>
              <w:t>PLANO DE AULA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COLA: Estadual Senador Filinto Muller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FESSOR:  Franciele Novaes Freitas Honório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A: Produções Interativas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ÉRIE/TURMA: 3º ano A e 4º ano A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URNO: Matutino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: 19/08/201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ÚDO CURRICULAR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dições de produção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- finalidade do texto, imagem, papel dos interlocutores e características do gênero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lanejamento e organização da produção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- inventário de ideias para o desenvolvimento do tema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- organização de informações mais relevantes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dução escrita e edição final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- fatores de textualidade: coerência e coesão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- segmentação do texto em frase e parágrafos, recursos do sistema de pontuação, de acentuação e de ortografi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BJETIVOS 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eastAsia="Arial" w:cs="Arial" w:ascii="Arial" w:hAnsi="Arial"/>
                <w:sz w:val="20"/>
                <w:szCs w:val="20"/>
                <w:shd w:fill="FFFFFF" w:val="clear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- Inferir o sentido de uma palavra, expressão ou informação no texto.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eastAsia="Arial" w:cs="Arial" w:ascii="Arial" w:hAnsi="Arial"/>
                <w:sz w:val="20"/>
                <w:szCs w:val="20"/>
                <w:shd w:fill="FFFFFF" w:val="clear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- Identificar a finalidade de textos de diferentes gêneros.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eastAsia="Arial" w:cs="Arial" w:ascii="Arial" w:hAnsi="Arial"/>
                <w:sz w:val="20"/>
                <w:szCs w:val="20"/>
                <w:shd w:fill="FFFFFF" w:val="clear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- Identificar repetições ou substituições que contribuem para a continuidade do texto.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eastAsia="Arial" w:cs="Arial" w:ascii="Arial" w:hAnsi="Arial"/>
                <w:sz w:val="20"/>
                <w:szCs w:val="20"/>
                <w:shd w:fill="FFFFFF" w:val="clear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- Segmentar o texto, em frases e parágrafos, utilizando, adequadamente, os recursos de pontuação de final de frases e, no interior de frases (letras maiúsculas, ponto final, exclamação,interrogação, vírgula, dois pontos e reticências)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URAÇÃO 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- 1 (uma) aula para cada turma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ECURSOS 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TE (editor de texto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mpressora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- Máquina fotográfic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ODOLOGIA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 estudantes serão encaminhados a STE, onde irão abrir o Editor de Texto para criar uma história com algum personagem do Folclore Brasileiro. Esta atividade se refere a Oficina Construindo Textos em Ambientes Digitai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LIAÇÃO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 estudantes serão avaliados de forma flexível, diversificada, de acordo com o aprendizado, criatividade, interesse e participação diante da atividad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jc w:val="center"/>
      <w:outlineLvl w:val="2"/>
    </w:pPr>
    <w:rPr>
      <w:rFonts w:ascii="Times New Roman" w:hAnsi="Times New Roman" w:eastAsia="Times New Roman" w:cs="Times New Roman"/>
      <w:b/>
      <w:bCs/>
      <w:i/>
      <w:color w:val="FF000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Fontepargpadro">
    <w:name w:val="Fonte parág. padrão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Ttulo3Char">
    <w:name w:val="Título 3 Char"/>
    <w:qFormat/>
    <w:rPr>
      <w:rFonts w:ascii="Times New Roman" w:hAnsi="Times New Roman" w:eastAsia="Times New Roman" w:cs="Times New Roman"/>
      <w:b/>
      <w:bCs/>
      <w:i/>
      <w:color w:val="FF0000"/>
      <w:sz w:val="24"/>
      <w:szCs w:val="24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odapChar">
    <w:name w:val="Rodapé Char"/>
    <w:qFormat/>
    <w:rPr>
      <w:sz w:val="22"/>
      <w:szCs w:val="22"/>
    </w:rPr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Appleconvertedspace">
    <w:name w:val="apple-converted-space"/>
    <w:basedOn w:val="Fontepargpadro"/>
    <w:qFormat/>
    <w:rPr/>
  </w:style>
  <w:style w:type="character" w:styleId="Emphasis">
    <w:name w:val="Emphasis"/>
    <w:basedOn w:val="Fontepargpadr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Minch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uppressAutoHyphens w:val="true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3:00:00Z</dcterms:created>
  <dc:creator>IFPB</dc:creator>
  <dc:description/>
  <dc:language>en-US</dc:language>
  <cp:lastModifiedBy>Ticyara</cp:lastModifiedBy>
  <cp:lastPrinted>2013-04-01T16:46:00Z</cp:lastPrinted>
  <dcterms:modified xsi:type="dcterms:W3CDTF">2015-11-27T13:08:00Z</dcterms:modified>
  <cp:revision>3</cp:revision>
  <dc:subject/>
  <dc:title/>
</cp:coreProperties>
</file>